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922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05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06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58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779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41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88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6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28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75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8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960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