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781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520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68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747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983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10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57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358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730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813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47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690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803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32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460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883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149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