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8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18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737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88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008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6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8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11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33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518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5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837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59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692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