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6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34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69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0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621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3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4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67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7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01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4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