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35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55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014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688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294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956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069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415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094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890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137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351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010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652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482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110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731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