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646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865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41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181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610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835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154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540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871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331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788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279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164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255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795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