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598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246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051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65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17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243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7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6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887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483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44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933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129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