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0337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8374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7604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4629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5215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5036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1593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987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10732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20717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7860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5891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73145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9600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295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1711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95548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