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228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202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609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581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056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298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208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607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712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249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076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613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369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25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502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