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15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393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127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69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41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731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007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73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541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207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57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5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195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