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378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89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136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8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847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084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04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97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374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229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8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8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23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149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562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202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78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