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93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288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243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680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227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738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58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749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073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526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622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536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823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805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599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