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079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16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263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293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28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093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918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449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231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491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164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255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094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