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133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417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428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858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979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473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434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038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928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287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190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331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932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631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117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474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925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