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041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3181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2293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5589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303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75265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8920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4773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0386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8273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7585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8510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5114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7729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45015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