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940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87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7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085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51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60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01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255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9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4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00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