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83264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64582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20168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91694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57610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19502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07781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10855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06641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80374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06121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2773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62979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51472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45567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98632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69520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