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004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94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568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424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361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648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63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064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5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89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715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17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75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415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083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