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008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012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95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970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576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463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84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179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707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908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958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727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160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