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0507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485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087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120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227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617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173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501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86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5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910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753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6186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252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395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352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8055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