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37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003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40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011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428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98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236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852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394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702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608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902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140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838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124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