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143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51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48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373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72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91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382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4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838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380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525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71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060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