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132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57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89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220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253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221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020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23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039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09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54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181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217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895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835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75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785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