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992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542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758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419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137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704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225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715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241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559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139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711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242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279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72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