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21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938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728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0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581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79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46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2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72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95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871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4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28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