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875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71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4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32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05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39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340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08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302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2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4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0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6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15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08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19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3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