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25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425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89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648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993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847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910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72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43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132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67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87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92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603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94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