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8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766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08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50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979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13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18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430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37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03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3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586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31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