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33290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6838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5077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5310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4724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84456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8196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7260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2320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1660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849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402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9886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2835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0419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8944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61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