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898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73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843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216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53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618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155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810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635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937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70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375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665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946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726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