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24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33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179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7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30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36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75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11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31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169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34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3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90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