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78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53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66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62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988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39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2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43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55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98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1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32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52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49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335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57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