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243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76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989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384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938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2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72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7229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082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717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5669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1975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294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505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765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