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740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372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000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915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02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940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66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636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997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636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162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029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44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