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396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46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954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345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160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28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451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34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93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44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060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611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223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7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794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872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925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