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8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201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0309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638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270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3824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0422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861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7687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3487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052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3917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6991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3629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6296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