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3206320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792350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1717258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7389508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560601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6339215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3155021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4247428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4923905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5540872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9854589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5425858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6666909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