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982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5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65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62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09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253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79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069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66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74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49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90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59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76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473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57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39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