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73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41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804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841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12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746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973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357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701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069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186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94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658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986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