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437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792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095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441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445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262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598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386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694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3652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493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353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611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