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998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709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457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439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223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528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31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9129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6228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2701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451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943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105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249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075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300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7533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