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648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33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271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681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206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290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765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55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29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221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54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192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745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328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536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