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622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47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75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46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31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285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25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342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756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44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90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62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08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