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752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657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824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82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746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195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581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1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837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102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541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930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017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137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251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462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344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