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174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29175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03727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880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3245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98717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34338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03161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4027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6067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56790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36390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42963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98867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53049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