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40468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27914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3907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25939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89398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10302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67054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13839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8737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87776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35245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57023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89262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