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01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07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60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1437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518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710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64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770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66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009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20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687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840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219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639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123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8279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