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502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99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16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974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528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834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4675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081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032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370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846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2954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575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375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851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