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407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207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97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571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056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43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786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314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11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62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914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566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3279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