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83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632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250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080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58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0466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343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1387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163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765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533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345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3745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642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815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6739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946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